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55890748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11017211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199258630"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26899843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281971219"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34843847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37825770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12051857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01681360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52960525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91190001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23090587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7892044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46207136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00745335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34690302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99069867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11660961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72618420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13834521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56812151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58103373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98721401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898799510"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07631306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41780242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38287626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8711051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74007151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63136237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55273560"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44800256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21539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81191019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97194903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60624941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794097001"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01635925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394821116"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329243059"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53646121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46605939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8136748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09066500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67411484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05918140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